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/>
          <w:sz w:val="28"/>
        </w:rPr>
        <w:t>Приложение 5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 xml:space="preserve">Справк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 xml:space="preserve">по итогам проведенного социологического опрос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 xml:space="preserve">о качестве предоставления муниципальной услуги по организации библиотечного, справочно-библиографического, информационного обслуживания пользователей библиотеки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и просветительской деятельности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 xml:space="preserve">На основании постановления администрации Дальнереченского городского округа «Об утверждении Порядка изучения мнения населения о качестве оказания муниципальных услуг» от 14 апреля 2014 года № 412 в целях изучения мнения населения о качестве предоставления </w:t>
      </w:r>
      <w:r>
        <w:rPr>
          <w:rFonts w:ascii="Times New Roman" w:hAnsi="Times New Roman"/>
          <w:b/>
          <w:sz w:val="28"/>
        </w:rPr>
        <w:t xml:space="preserve">муниципальной услуги по организации библиотечного, справочно-библиографического, информационного обслуживания пользователей библиотеки и просветительской деятельности </w:t>
      </w:r>
      <w:r>
        <w:rPr>
          <w:rFonts w:ascii="Times New Roman" w:hAnsi="Times New Roman"/>
          <w:sz w:val="28"/>
        </w:rPr>
        <w:t>в марте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sz w:val="28"/>
        </w:rPr>
        <w:t>2019 года был проведен социологический опрос среди читателей, посещающих филиалы библиотечной системы Дальнереченского городского округа в форме анкетирова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lang w:eastAsia="en-US"/>
        </w:rPr>
        <w:t xml:space="preserve">Учреждение культуры, услуги которого подлежат оценке качества в 2018 году - </w:t>
      </w:r>
      <w:r>
        <w:rPr>
          <w:rFonts w:ascii="Times New Roman" w:hAnsi="Times New Roman"/>
          <w:b/>
          <w:sz w:val="28"/>
          <w:lang w:eastAsia="en-US"/>
        </w:rPr>
        <w:t>Муниципальное бюджетное учреждение «Централизованная библиотечная система» Дальнереченского городского округа</w:t>
      </w:r>
      <w:r>
        <w:rPr>
          <w:rFonts w:ascii="Times New Roman" w:hAnsi="Times New Roman"/>
          <w:sz w:val="28"/>
          <w:lang w:eastAsia="en-US"/>
        </w:rPr>
        <w:t xml:space="preserve"> (далее МБУ «ЦБС» ДГО)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lang w:eastAsia="en-US"/>
        </w:rPr>
        <w:t>Цель проведения оценки качества услуг МБУ «ЦБС» ДГО: предоставление гражданам полной информации о деятельности учреждения;  повышение  качества оказания данных услуг населению; общественный  контроль за деятельностью учреждения по предоставлению услуг населению городского округа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lang w:eastAsia="en-US"/>
        </w:rPr>
        <w:t>Задачами оценки качества оказания услуг МБУ «ЦБС» ДГО являются: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lang w:eastAsia="en-US"/>
        </w:rPr>
        <w:t>-оценка условий оказания услуг и их комфортность (материально-техническое оснащение учреждения)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lang w:eastAsia="en-US"/>
        </w:rPr>
        <w:t>- оценка открытости и доступность информации об организации культуры (афиши, баннеры, сайты)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lang w:eastAsia="en-US"/>
        </w:rPr>
        <w:t>- доступность получения услуг учреждения культуры населением (место расположения)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lang w:eastAsia="en-US"/>
        </w:rPr>
        <w:t>- компетентность работников организации культуры;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lang w:eastAsia="en-US"/>
        </w:rPr>
        <w:t xml:space="preserve">Оценка качества осуществлялась на основании Постановления Администрации Дальнереченского городского округа №412 от 14.04.2014 г. </w:t>
      </w:r>
      <w:r>
        <w:rPr>
          <w:rFonts w:ascii="Times New Roman" w:hAnsi="Times New Roman"/>
          <w:sz w:val="28"/>
        </w:rPr>
        <w:t xml:space="preserve">непосредственно по месту предоставления муниципальных услуг в форме анкетирования.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</w:rPr>
        <w:t>За 2018 год число читателей составило 7673 человека, посещающих библиотеки Дальнереченского городского округа. Количество посещений составило 86480, книговыдача 204110 экз. В анкетировании приняло участие 128 человек (одна пятая от среднемесячного количества получателей муниципальных услуг)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</w:rPr>
        <w:t>Информация об оценке населением Дальнереченского городского округа качества оказания муниципальных услуг в разрезе рассматриваемых вопросов, представлена ниже в виде свода по анкетам.</w:t>
      </w:r>
    </w:p>
    <w:p>
      <w:pPr>
        <w:pStyle w:val="Normal"/>
        <w:bidi w:val="0"/>
        <w:spacing w:before="0" w:after="0"/>
        <w:ind w:left="0" w:right="0" w:firstLine="708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5681"/>
        <w:gridCol w:w="1975"/>
        <w:gridCol w:w="1163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№№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вопрос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Число респондент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%</w:t>
            </w:r>
          </w:p>
        </w:tc>
      </w:tr>
      <w:tr>
        <w:trPr>
          <w:trHeight w:val="855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Оценка уровня комфортности пребывания в библиотеке (места для сидения, гардероб, чистота помещений и так далее)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плох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,6</w:t>
            </w:r>
          </w:p>
        </w:tc>
      </w:tr>
      <w:tr>
        <w:trPr>
          <w:trHeight w:val="345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удовлетворительн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3,3</w:t>
            </w:r>
          </w:p>
        </w:tc>
      </w:tr>
      <w:tr>
        <w:trPr>
          <w:trHeight w:val="165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хорош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85,1</w:t>
            </w:r>
          </w:p>
        </w:tc>
      </w:tr>
      <w:tr>
        <w:trPr>
          <w:trHeight w:val="1215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2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Удовлетворенность стоимостью дополнительных услуг (выдача изданий повышенного спроса, ксерокопирование, сканирование, редактирование текста и т.д.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плох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0,8</w:t>
            </w:r>
          </w:p>
        </w:tc>
      </w:tr>
      <w:tr>
        <w:trPr>
          <w:trHeight w:val="225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удовлетворительн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2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21,9</w:t>
            </w:r>
          </w:p>
        </w:tc>
      </w:tr>
      <w:tr>
        <w:trPr>
          <w:trHeight w:val="225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хорош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9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77,3</w:t>
            </w:r>
          </w:p>
        </w:tc>
      </w:tr>
      <w:tr>
        <w:trPr>
          <w:trHeight w:val="630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3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Доброжелательность, вежливость и компетентность персонала библиотеки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плох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удовлетворительн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3,9</w:t>
            </w:r>
          </w:p>
        </w:tc>
      </w:tr>
      <w:tr>
        <w:trPr>
          <w:trHeight w:val="315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хорош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96,1</w:t>
            </w:r>
          </w:p>
        </w:tc>
      </w:tr>
      <w:tr>
        <w:trPr>
          <w:trHeight w:val="300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4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Транспортная и пешая доступность библиотек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плох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,6</w:t>
            </w:r>
          </w:p>
        </w:tc>
      </w:tr>
      <w:tr>
        <w:trPr>
          <w:trHeight w:val="360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удовлетворительн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1,7</w:t>
            </w:r>
          </w:p>
        </w:tc>
      </w:tr>
      <w:tr>
        <w:trPr>
          <w:trHeight w:val="365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хорош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86,7</w:t>
            </w:r>
          </w:p>
        </w:tc>
      </w:tr>
      <w:tr>
        <w:trPr>
          <w:trHeight w:val="630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5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Удовлетворенность графиком работы библиотек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плох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2,3</w:t>
            </w:r>
          </w:p>
        </w:tc>
      </w:tr>
      <w:tr>
        <w:trPr>
          <w:trHeight w:val="320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удовлетворительн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9,5</w:t>
            </w:r>
          </w:p>
        </w:tc>
      </w:tr>
      <w:tr>
        <w:trPr>
          <w:trHeight w:val="130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хорош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78,2</w:t>
            </w:r>
          </w:p>
        </w:tc>
      </w:tr>
      <w:tr>
        <w:trPr>
          <w:trHeight w:val="585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6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Удобство поиска необходимого издания в библиотек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плох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,6</w:t>
            </w:r>
          </w:p>
        </w:tc>
      </w:tr>
      <w:tr>
        <w:trPr>
          <w:trHeight w:val="570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удовлетворительн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3,3</w:t>
            </w:r>
          </w:p>
        </w:tc>
      </w:tr>
      <w:tr>
        <w:trPr>
          <w:trHeight w:val="242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хорош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85,1</w:t>
            </w:r>
          </w:p>
        </w:tc>
      </w:tr>
      <w:tr>
        <w:trPr>
          <w:trHeight w:val="345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7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Наличие литературы, пользующейся спросо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плох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3,3</w:t>
            </w:r>
          </w:p>
        </w:tc>
      </w:tr>
      <w:tr>
        <w:trPr>
          <w:trHeight w:val="272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удовлетворительн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3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27,3</w:t>
            </w:r>
          </w:p>
        </w:tc>
      </w:tr>
      <w:tr>
        <w:trPr>
          <w:trHeight w:val="272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хорош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7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59,4</w:t>
            </w:r>
          </w:p>
        </w:tc>
      </w:tr>
      <w:tr>
        <w:trPr>
          <w:trHeight w:val="272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8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Материально-техническое обеспечение библиотек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272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плох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4,7</w:t>
            </w:r>
          </w:p>
        </w:tc>
      </w:tr>
      <w:tr>
        <w:trPr>
          <w:trHeight w:val="272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удовлетворительн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23,4</w:t>
            </w:r>
          </w:p>
        </w:tc>
      </w:tr>
      <w:tr>
        <w:trPr>
          <w:trHeight w:val="272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хорош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9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71,9</w:t>
            </w:r>
          </w:p>
        </w:tc>
      </w:tr>
      <w:tr>
        <w:trPr>
          <w:trHeight w:val="272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9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Уровень удовлетворенности качеством оказания услуг в библиотеке в цело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272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плох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удовлетворительн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4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36,7</w:t>
            </w:r>
          </w:p>
        </w:tc>
      </w:tr>
      <w:tr>
        <w:trPr>
          <w:trHeight w:val="272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хорош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8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63,3</w:t>
            </w:r>
          </w:p>
        </w:tc>
      </w:tr>
      <w:tr>
        <w:trPr>
          <w:trHeight w:val="1170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8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Сообщите, пожалуйста, некоторые сведения о себе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u w:val="single"/>
              </w:rPr>
              <w:t>Пол –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Мужско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4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38,3</w:t>
            </w:r>
          </w:p>
        </w:tc>
      </w:tr>
      <w:tr>
        <w:trPr>
          <w:trHeight w:val="300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Же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7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61,7</w:t>
            </w:r>
          </w:p>
        </w:tc>
      </w:tr>
      <w:tr>
        <w:trPr>
          <w:trHeight w:val="510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u w:val="single"/>
              </w:rPr>
              <w:t>Возраст (полных лет) –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18-29 л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2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7,2</w:t>
            </w:r>
          </w:p>
        </w:tc>
      </w:tr>
      <w:tr>
        <w:trPr>
          <w:trHeight w:val="240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30-49 л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3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50-59 л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3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28,1</w:t>
            </w:r>
          </w:p>
        </w:tc>
      </w:tr>
      <w:tr>
        <w:trPr>
          <w:trHeight w:val="240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Старше 60 л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3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29,7</w:t>
            </w:r>
          </w:p>
        </w:tc>
      </w:tr>
      <w:tr>
        <w:trPr>
          <w:trHeight w:val="735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u w:val="single"/>
              </w:rPr>
              <w:t>Образование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Неполное средне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1,7</w:t>
            </w:r>
          </w:p>
        </w:tc>
      </w:tr>
      <w:tr>
        <w:trPr>
          <w:trHeight w:val="345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Среднее (школа, ПТУ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3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24,2</w:t>
            </w:r>
          </w:p>
        </w:tc>
      </w:tr>
      <w:tr>
        <w:trPr>
          <w:trHeight w:val="345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Средне-специальное (техникум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31,3</w:t>
            </w:r>
          </w:p>
        </w:tc>
      </w:tr>
      <w:tr>
        <w:trPr>
          <w:trHeight w:val="420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Высшее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4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32,8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firstLine="708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</w:rPr>
        <w:t>В целом респондентами отмечена хорошая оценка организации работы МБУ «ЦБС» Дальнереченского городского округа. 63,3% читателей оценили качество оказания услуг в библиотеке на оценки - хорошо, 36,7% респондентов на удовлетворительно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</w:rPr>
        <w:t xml:space="preserve">Это выражено в обеспечении комфортности (85,1%), отношении персонала библиотеки к посетителям (доброжелательность, вежливость, компетентность – 96,1%), в удобстве графика работы библиотек (78,2%), транспортной и пешей доступности библиотек (86,7%).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</w:rPr>
        <w:t xml:space="preserve">Несмотря на это, читатели отмечают не совсем комфортные условия: тепловой режим в библиотеке-филиале №2, освещение в зонах обслуживания в Центральной библиотеке. Не удовлетворены графиком работы библиотек читатели библиотек-филиалов, которые работают на 0,5 ставки. Удовлетворенность стоимостью дополнительных услуг высказались, читатели Центральной библиотеки и филиала №6, в которых эти услуги оказываются. 77,3% опрошенных оценили стоимость дополнительных услуг на хорошо, 21,9% на удовлетворительно.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</w:rPr>
        <w:t>Считаете ли Вы достаточным в библиотеке наличие литературы, пользующейся спросом?  На этот вопрос только 59,4 % респондентов считают - достаточно. 27,3 оценили на удовлетворительно, а 13,3% считают, что совсем недостаточно.  Респонденты отмечают недостаточное количество новой научно-популярной, публицистической литературы. Хотелось бы, чтобы в библиотеках было больше наименований периодических изданий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</w:rPr>
        <w:t xml:space="preserve">Уровень состояния материально-технического оснащения библиотек по сравнению с предыдущим годом заметно повысился, по мнению пользователей. 71,9% (2017-39,7%) опрошенных считают, что библиотеки оснащены хорошо техническими средствами и библиотечным оборудованием, это объясняется пополнением компьютерного парка и наличием Интернета во всех библиотеках города, 23,4% (2017-19,1%) считают материально-техническую базу библиотек удовлетворительной, а 4,7% - плохой (2017 - 7,6%). 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</w:rPr>
        <w:t xml:space="preserve">Оценка качества одной и той же услуги зависит от возраста и образования респондента и от того, с какой целью они посещают библиотеку. Молодые люди, посещающие читальный зал, материально-техническое обеспечение считает низким. Читатели в возрасте, посещающие абонемент, оценивают материально-техническое оснащение библиотек хорошим.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</w:rPr>
        <w:t>Проанализировав замечания и предложения получателей услуг библиотек МБУ «ЦБС» ДГО, сделаны основные выводы: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</w:rPr>
        <w:t xml:space="preserve">      </w:t>
      </w:r>
      <w:r>
        <w:rPr>
          <w:rFonts w:ascii="Times New Roman" w:hAnsi="Times New Roman"/>
          <w:sz w:val="28"/>
        </w:rPr>
        <w:t>Для более качественного и комфортного обслуживания посетителей учреждения необходимо: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</w:rPr>
        <w:t>1. Обновить фонды библиотек, увеличить объем комплектования в соответствии с нормативом Модельного стандарта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</w:rPr>
        <w:t xml:space="preserve">2. Обеспечить библиотеки-филиалы копировальной и множительной техникой.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</w:rPr>
        <w:t>3. Улучшить освещение зон обслуживания пользователей в центральной библиотеке (абонемент, читальный зал)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</w:rPr>
        <w:t>4. Повысить температурный режим в библиотеке-филиале №2 (зимнее время).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Wingdings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Wingdings"/>
      <w:color w:val="auto"/>
      <w:kern w:val="2"/>
      <w:sz w:val="20"/>
      <w:szCs w:val="24"/>
      <w:lang w:val="en-US" w:eastAsia="en-US" w:bidi="hi-I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eastAsia="Calibri"/>
      <w:sz w:val="24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eastAsia="Calibri"/>
      <w:sz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012</Words>
  <Characters>6768</Characters>
  <CharactersWithSpaces>5769</CharactersWithSpaces>
  <Company>Gorfinotde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9:58:00Z</dcterms:created>
  <dc:creator>Буcина ТВ</dc:creator>
  <dc:description/>
  <dc:language>en-US</dc:language>
  <cp:lastModifiedBy/>
  <dcterms:modified xsi:type="dcterms:W3CDTF">2019-04-08T10:59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31</vt:lpwstr>
  </property>
</Properties>
</file>